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670" w:right="-1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5670" w:right="-1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ind w:left="567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67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670" w:right="-16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5670" w:right="-102" w:hanging="0"/>
        <w:rPr/>
      </w:pPr>
      <w:r>
        <w:rPr/>
        <w:t>«Приложение 4</w:t>
      </w:r>
    </w:p>
    <w:p>
      <w:pPr>
        <w:pStyle w:val="Normal"/>
        <w:widowControl/>
        <w:ind w:left="5670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670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left="5580" w:righ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left="5580" w:righ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647" w:leader="none"/>
        </w:tabs>
        <w:ind w:left="1276" w:right="1133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647" w:leader="none"/>
        </w:tabs>
        <w:ind w:left="1276" w:right="1133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ов на плановый период 2018 и 2019 годов</w:t>
      </w:r>
    </w:p>
    <w:p>
      <w:pPr>
        <w:pStyle w:val="Normal"/>
        <w:widowControl/>
        <w:ind w:left="5580" w:right="-2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8"/>
        <w:gridCol w:w="566"/>
        <w:gridCol w:w="1559"/>
        <w:gridCol w:w="632"/>
        <w:gridCol w:w="1494"/>
        <w:gridCol w:w="1418"/>
      </w:tblGrid>
      <w:tr>
        <w:trPr>
          <w:trHeight w:val="21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(тыс. рублей)</w:t>
            </w:r>
          </w:p>
        </w:tc>
      </w:tr>
      <w:tr>
        <w:trPr>
          <w:trHeight w:val="21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5" w:leader="none"/>
              </w:tabs>
              <w:snapToGrid w:val="false"/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808 4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893 933,8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 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 990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 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 990,1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>00 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 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990,1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 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990,1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</w:t>
            </w:r>
            <w:r>
              <w:rPr>
                <w:sz w:val="24"/>
                <w:szCs w:val="24"/>
                <w:lang w:val="en-US"/>
              </w:rPr>
              <w:t xml:space="preserve"> 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 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990,1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02,0</w:t>
            </w:r>
          </w:p>
        </w:tc>
      </w:tr>
      <w:tr>
        <w:trPr>
          <w:trHeight w:val="2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3,5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3,5</w:t>
            </w:r>
          </w:p>
        </w:tc>
      </w:tr>
      <w:tr>
        <w:trPr>
          <w:trHeight w:val="2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8,5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8,5</w:t>
            </w:r>
          </w:p>
        </w:tc>
      </w:tr>
      <w:tr>
        <w:trPr>
          <w:trHeight w:val="2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 088,1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7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709,2</w:t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7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709,2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6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951,6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6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951,6</w:t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7,3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8 006 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 083 943,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8 006 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 083 943,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108 006 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083 943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«Профилактика заболеваний и формирование здорового образа жизни. Развитие первичной медико-санитарной помощи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1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30 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43 97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медицинской помощи в рамках Московской областной программы обязательного медицинского страхования, в том числе первичной медико-санитарной помощи, включая проведение профилактических осмотров и диспансеризац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1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94 2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07 359,0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7 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87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7 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87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7 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870,0</w:t>
            </w:r>
          </w:p>
        </w:tc>
      </w:tr>
      <w:tr>
        <w:trPr>
          <w:trHeight w:val="7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9 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21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9 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21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9 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21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1</w:t>
            </w:r>
            <w:r>
              <w:rPr>
                <w:sz w:val="24"/>
                <w:szCs w:val="24"/>
                <w:lang w:val="en-US"/>
              </w:rPr>
              <w:t xml:space="preserve"> 10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9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9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9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74 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86 47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14 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26 47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14 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26 47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0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6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 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6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61 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57 767 00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скорой медицинской помощ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68 6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99 11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3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 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3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3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-ной программы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 6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81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81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81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8 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9 362,0</w:t>
            </w:r>
          </w:p>
        </w:tc>
      </w:tr>
      <w:tr>
        <w:trPr>
          <w:trHeight w:val="2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8 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9 36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8 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9 36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2 18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2 18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22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92 4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67 89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80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80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80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0 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 96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0 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 96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0 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 96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-ной программы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2 </w:t>
            </w:r>
            <w:r>
              <w:rPr>
                <w:color w:val="000000"/>
                <w:sz w:val="24"/>
                <w:szCs w:val="24"/>
              </w:rPr>
              <w:t>060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0 3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0 14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0 3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0 14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0 3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0 14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-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 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 18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 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 18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 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 18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по организации дополнительного профес-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 35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 35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 35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 260 5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090 862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660 5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490 862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660 5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490 862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0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0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храна здоровья матери и ребенк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 391 4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114 95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Организация и выполнение Московской областной программы обязательного медицинского страхования в части медицинской помощи матерям и детям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 391 4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114 95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43 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1 5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43 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1 5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43 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1 5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947 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13 42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617 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83 42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617 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83 42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реабилитационной медицинской помощи и санаторно-курортного лечения, оказание паллиативной помощи, в том числе детям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23 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58 001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 «Оказание реабилитационной медицинской помощи в рамках Московской областной программы обязательного медицинского страхования Москов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23 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58 001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1 0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5 07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1 0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5 07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1 0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5 07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72 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2 92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2 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42 92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2 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42 92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808 4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893 933,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widowControl/>
      <w:ind w:left="5580" w:right="-16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24:00Z</dcterms:created>
  <dc:creator>nikitina</dc:creator>
  <dc:description/>
  <cp:keywords/>
  <dc:language>en-US</dc:language>
  <cp:lastModifiedBy>nikitina</cp:lastModifiedBy>
  <cp:lastPrinted>2017-01-19T08:36:00Z</cp:lastPrinted>
  <dcterms:modified xsi:type="dcterms:W3CDTF">2017-01-19T08:22:00Z</dcterms:modified>
  <cp:revision>317</cp:revision>
  <dc:subject/>
  <dc:title>Приложение 5</dc:title>
</cp:coreProperties>
</file>